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№8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Основы самоконтроля при занятиях физическими упражнениями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8000"/>
          <w:sz w:val="28"/>
          <w:szCs w:val="28"/>
        </w:rPr>
        <w:tab/>
      </w:r>
      <w:r>
        <w:rPr>
          <w:color w:val="000000"/>
          <w:sz w:val="28"/>
          <w:szCs w:val="28"/>
        </w:rPr>
        <w:t>Наиболее достоверным показателем тренированности является частота сердечных сокращений, которая в покое равна 70 – 80 уд/мин. В состоянии покоя частота сердечных сокращений зависит от возраста, пола, позы (вертикальное или горизонтальное положение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ульс в покое у здорового человека ритмичный, без перебоев. Пульс считается ритмичным, если количество ударов за 10 с не будет отличаться более, чем на один удар от предыдущего подсчёта за такой же период времен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блюдения показывают, что между пульсом и физической нагрузкой существует прямая зависимость. Пульс после физических нагрузок учащается: чем она больше, тем чаще сокращается сердце. Этим обеспечивается кровоснабжение работающих мышц. После физических нагрузок у здорового человека пульс приходит в исходное состояние через 5 -10 мин., замедленное его восстановление указывает на чрезмерность нагрузк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Контроль за состоянием сердечно-сосудистой системы можно осуществлять ортостатической и клиностатической пробами. ортостатическая проба проводится таким образом. Подсчитывается пульс в положении лёжа и в положении стоя. В норме при переходе из положения лёжа в положение стоя отмечается учащение пульса на 10 – 12 уд/мин. Считается, что учащение пульса до 18 уд/мин. – удовлетворительная реакция, более 20 уд/мин. – неудовлетворительным. Такое увеличение пульса указывает на недостаточную нервную регуляцию сердечно-сосудистой систе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линостатическая проба – переход из положения стоя в положение лёжа. В норме отмечается урежение пульса на 4 – 6 уд/мин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8:46:00Z</dcterms:created>
  <dc:creator>Alex</dc:creator>
  <dc:description/>
  <dc:language>en-US</dc:language>
  <cp:lastModifiedBy>Alex</cp:lastModifiedBy>
  <cp:lastPrinted>2006-10-09T23:06:00Z</cp:lastPrinted>
  <dcterms:modified xsi:type="dcterms:W3CDTF">2006-10-09T19:32:00Z</dcterms:modified>
  <cp:revision>2</cp:revision>
  <dc:subject/>
  <dc:title>Приложение №8</dc:title>
</cp:coreProperties>
</file>